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9 августа 2013 г.   № 245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Ильича, 33, корп.3, стр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8.08.2013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уществить приватизацию нежилого здания КНС № 7, общей площадью 56,1 кв.м, инвентарный номер 11:401:002:000225140, с земельным участком из категории земель: земли населенных пунктов общей площадью 72 кв.м, кадастровый номер: 29:22:031201:43, по адресу: г. Архангельск, Северный территориальный округ, ул. Ильича, д. 33, корп. 3, стр.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начальную  цену  продажи  объекта  (с учетом НДС) – 1 139 746 рублей, в том числе НДС – 31 692,66 рублей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>здания (с учетом  НДС) – 207 763 рублей, в  том числе НДС- 31 692,66 рублей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 xml:space="preserve">земельного участка – 188 932 рублей;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умму задатка: 10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шаг аукциона: 5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19:00Z</dcterms:created>
  <dc:creator>ДМИ</dc:creator>
  <dc:description/>
  <cp:keywords/>
  <dc:language>en-US</dc:language>
  <cp:lastModifiedBy>Мария Сергеевна Пасторина</cp:lastModifiedBy>
  <cp:lastPrinted>2013-08-28T10:11:00Z</cp:lastPrinted>
  <dcterms:modified xsi:type="dcterms:W3CDTF">2013-09-03T06:16:00Z</dcterms:modified>
  <cp:revision>14</cp:revision>
  <dc:subject/>
  <dc:title>ГЛАВА МУНИЦИПАЛЬНОГО ОБРАЗОВАНИЯ</dc:title>
</cp:coreProperties>
</file>